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ов реализации мер правового регулир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 за 2017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454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91"/>
        <w:gridCol w:w="2613"/>
        <w:gridCol w:w="1843"/>
        <w:gridCol w:w="1418"/>
        <w:gridCol w:w="61"/>
        <w:gridCol w:w="1356"/>
        <w:gridCol w:w="61"/>
        <w:gridCol w:w="5044"/>
      </w:tblGrid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полож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принятия</w:t>
            </w:r>
          </w:p>
        </w:tc>
        <w:tc>
          <w:tcPr>
            <w:tcW w:w="5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ч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результат реализаци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ы отклонени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5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равового регулирования, предусмотренные государственной программой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1881">
              <w:bookmarkStart w:id="0" w:name="P7997"/>
              <w:bookmarkStart w:id="1" w:name="P7936"/>
              <w:bookmarkEnd w:id="0"/>
              <w:bookmarkEnd w:id="1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Техническая и технологическая модернизация, научно-инновационное развитие на 2014 - 2020 годы»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аратовской области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государственной поддержке кадрового потенциала агропромышленного комплекса Саратовской области»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государственной поддержки кадрового потенциала агропромышленного комплекса Сарат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октября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ноября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Саратовской области от 28 октября 2011 года № 148-ЗСО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государственной поддержке кадрового потенциала агропромышленного комплекса Саратовской области»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авливает меры государственной поддержки кадрового потенциал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гропромышленного комплекса Саратовской области, целями которой является: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привлекательности агропромышленного комплекса области для выпускников профессиональных образовательных организаций и образовательных организаций высшего образования;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ие на селе молодых специалистов, изъявивших желание после окончания профессиональных образовательных организаций и образовательных организаций высшего образования осуществлять трудовую деятельность в сфере АПК области; стимулирование сельскохозяйственных товаропроизводителей области на вовлечение в производственный процесс молодых специалистов - выпускников профессиональных образовательных организаций и образовательных организаций высшего образования.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 от 18 апреля 2012 г. № 186-П «Вопросы предоставления государственной поддержки кадрового потенциала агропромышленного комплекса Саратовской области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едоставления молодым специалистам единовременной денежной выплаты и ежегодного денежного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о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апреля 2012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о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апреля 2012 года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Саратовской области от 18 апреля 2012 г. № 186-П «Вопросы предоставления государственной поддержки кадрового потенциала агропромышленного комплекса Саратовской области» (с учетом внесенных измененийот 24.08.2017 N 436-П)регламентировано предоставление молодым специалистам, соответствующим требования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аратовской области «О государственной поддержке кадрового потенциала агропромышленного комплекса Саратовской области», единовременной денежной выплаты и ежегодного денежного пособия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 от 22 октября 2008 г. № 402-П «О ежегодном областном конкурсе в агропромышленном комплексе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проведения ежегодного областного конкурса в агропромышленном комплек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октября 2008 г.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Саратовской области от 22 октября 2008 г. № 402-П «О ежегодном областном конкурсе в агропромышленном комплексе» утверждено Положение о ежегодном областном конкурсе в агропромышленном комплекс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2246">
              <w:bookmarkStart w:id="2" w:name="P8026"/>
              <w:bookmarkEnd w:id="2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5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стойчивое развитие сельских территорий Саратовской области на 2014 - 2020 годы»</w:t>
            </w:r>
          </w:p>
        </w:tc>
      </w:tr>
      <w:tr>
        <w:trPr>
          <w:trHeight w:val="2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P8033"/>
            <w:bookmarkStart w:id="4" w:name="P8027"/>
            <w:bookmarkEnd w:id="3"/>
            <w:bookmarkEnd w:id="4"/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рядке предоставления из областного бюджета субсидии бюджетам муниципальных районов и поселений области на комплексное обустройство объектами социальной и инженерной инфраструктуры населенных пунктов, расположенных в сельской местности, и условиях ее расхо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6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июня 2015 года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Саратовской области от 22 июня 2015 года №300-П (с учетом внесенных измен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4.2017 № 183-П, от 13.11.201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0-П) утвержден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порядке предоставления из областного бюджета субсидии бюджетам муниципальных районов и поселений области на комплексное обустройство объектами социальной и инженерной инфраструктуры населенных пунктов, расположенных в сельской местности, и условиях ее расходования; форма и сроки представления отчета-заявки органа местного самоуправления муниципального района и поселения области об использовании субсидии, предоставленной из областного бюджета на комплексное обустройство объектами социальной и инженерной инфраструктуры населенных пунктов, расположенных в сельской местности; форма и сроки представления сводного отчета министерства сельского хозяйства области об использовании субсидии, предоставленной из областного бюджета на комплексное обустройство объектами социальной и инженерной инфраструктуры населенных пунктов, расположенных в сельской местности.</w:t>
            </w:r>
          </w:p>
        </w:tc>
      </w:tr>
      <w:tr>
        <w:trPr>
          <w:trHeight w:val="2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 предоставлении грантовой поддержки местных инициатив граждан, проживающих в сельской местности;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о предоставлении субсидии бюджетам муниципальных районов области по грантовой поддержке местных инициатив граждан, проживающих в сельской местности, в рамках реализации муниципальных программ по устойчивому развитию сель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вартал 2017 годаи II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ая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Саратовской области от 2 мая 2017 года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9-П «О предоставлении грантовой поддержки местных инициатив граждан, проживающих в сельской местности» утверждено Положение о предоставлении грантовой поддержки местных инициатив граждан, проживающих в сельской местности, которое устанавливает порядок предоставления грантовой поддержки местных инициатив граждан, проживающих в сельской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к как под грантом в указанном Положении понимаются средства государственной поддержки, предоставляемые органу местного самоуправления области или органу территориального общественного самоуправления сельского поселения области на реализацию общественно значимого проекта с участием граждан, проживающих в сельском поселении, принятия дополнительного нормативного правового акта в III квартале 2017 года не потребовалось.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2780">
              <w:bookmarkStart w:id="5" w:name="P8073"/>
              <w:bookmarkStart w:id="6" w:name="P8049"/>
              <w:bookmarkEnd w:id="5"/>
              <w:bookmarkEnd w:id="6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мелиорации сельскохозяйственных земель Саратовской области на 2014 - 2020 годы»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едоставлении субсидий из областного бюджета на государственную поддержку сельского хозяйства на соответствую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6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11 м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  <w:lang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от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11 мая 2016 года № 211-П «Об утверждении Положения о предоставлении субсидий из областного бюджета на государственную поддержку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хозяйства в области развития</w:t>
            </w:r>
            <w:r>
              <w:rPr>
                <w:rFonts w:cs="Times New Roman" w:ascii="Times New Roman" w:hAnsi="Times New Roman"/>
                <w:sz w:val="26"/>
                <w:szCs w:val="26"/>
                <w:lang w:bidi="he-IL"/>
              </w:rPr>
              <w:t xml:space="preserve"> мелиорации сельскохозяйственных земель Саратовской области и признании утратившими силу отдельных положений постановления Правительства Саратовской области от 6 марта 2015 года № 111-П» (с учето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сенных </w:t>
            </w:r>
            <w:r>
              <w:rPr>
                <w:rFonts w:cs="Times New Roman" w:ascii="Times New Roman" w:hAnsi="Times New Roman"/>
                <w:sz w:val="26"/>
                <w:szCs w:val="26"/>
                <w:lang w:bidi="he-IL"/>
              </w:rPr>
              <w:t xml:space="preserve">изменений от 21.04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he-IL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bidi="he-IL"/>
              </w:rPr>
              <w:t xml:space="preserve">203-П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гламентировано предоставление субсидий из областного бюджета на государственную поддержку сельского хозяйствав 2017 году. Указанное Положение определяет категории и критерии отбора сельскохозяйственных товаропроизводителей, имеющих право на получение субсидии, цели, условия предоставления и порядок возврата субсидий в случае нарушения условий, установленных при их предоставлении.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3297">
              <w:bookmarkStart w:id="7" w:name="P8085"/>
              <w:bookmarkEnd w:id="7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7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реализации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</w:t>
            </w:r>
          </w:p>
        </w:tc>
      </w:tr>
      <w:tr>
        <w:trPr>
          <w:trHeight w:val="1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инистерства сельского Саратовской области «Об утверждении государственных заданий для государственных бюджетных учреждений, подведомственных министерству сельского хозяйства области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ые задания для государственных бюджетных учреждений, подведомственных министерству сельского хозяйства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6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декабря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министерства сельского хозяйства Саратовской области от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 декабря 2016 года № 230-р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государственных заданий на 2017 год для государственных бюджетных учреждений, подведомственных министерству сельского хозяйства области» утверждены государственные задания на 2017 год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Саратовской области «Административно-хозяйственное обслуживание»,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Саратовской области Управляющая компания «Сельхозрынок», 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аратовской области «Информационно-консультационная служба агропромышленного комплекса области Саратовской области»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управления ветеринарии Правительства области «О выделении субсидий на выполнение государственных заданий в очередном году учреждениями ветеринарии, подведомственными управлению ветеринарии Правительства области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предоставления субсидий на выполнение государственных заданий на соответствующий год учреждениями ветеринарии, подведомственными управлению ветеринарии Правительства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ветеринарии Правитель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 квартал 2016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января 2017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управления ветеринарии Правительства Саратовской област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9 января 2017 года № 12 «О выделении субсидий на выполнение государственных заданий в 2017 году в отношении государственных учреждений Саратовской области, находящихся в ведении управления ветеринарии Правительства Саратовской области» установлены периодичность перечисления и размер субсидии областным государственным учреждениям ветеринарии на выполнение государственных заданий в соответствии с утвержденным планом финансово-хозяйственн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ом управления ветеринарии Правительства Саратовской обла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9 января 2017 года № 11 «Об утверждении государственных заданий в отношении государственных учреждений Саратовской области, находящихся в ведении управления ветеринарии Правительства Саратовской области» (с учетом внесенных изменений от 27 ноября 2017 года № 399)утверждены государственные задания на 2017 год государственным учреждениям, находящимся в ведении управления ветеринарии Правительства Саратовской области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4066">
              <w:bookmarkStart w:id="8" w:name="P8137"/>
              <w:bookmarkStart w:id="9" w:name="P8127"/>
              <w:bookmarkStart w:id="10" w:name="P8107"/>
              <w:bookmarkEnd w:id="8"/>
              <w:bookmarkEnd w:id="9"/>
              <w:bookmarkEnd w:id="10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13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отраслей агропромышленного комплекса на 2017 - 2020 годы»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едоставлении субсидий из областного бюджета на государственную поддержку сельского хозяйства на соответствую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января 2015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от 30 января 2015 года № 25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» (с учетом внесенных изменений от 17.02.2017 № 63-П, от 14.03.2017 № 121-П)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регламентирован порядок предоставления субсидий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на государственную поддержку сельского хозяйст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2017 году.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Указанно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пределяет категории и критерии отбора сельскохозяйственных товаропроизводителей, имеющих право на получение субсидиина оказание несвязанной поддержки сельскохозяйственным товаропроизводителям в области растениеводства, цели, условия предоставления и порядок возврата субсидий в случае нарушения условий, установленных при их предоставлении.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март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ановлением Правительства области от 11 марта 2016 года № 99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«Об утверждении Положения о предоставлении субсидий из областного бюджета на государственную поддержку сельского хозяйства в области растениеводства и признании утратившим силу отдельных положений постановления Правительства Саратовской области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т 6 марта 2015 года № 111-П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 учетом внесенных изменений от 17.02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П, от 22.09.2017 № 487-П)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егламентирован порядок предоставления субсидий из областного бюджета на государственную поддержку сельского хозяйства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у.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ное Положение определяет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 категории и критерии отбор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х товаропроизводителей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, имеющих право на получение субсидии, цели, условия предоставления и порядок возврата субсидий в случае нарушения условий, установленных при их предоставлении.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апреля 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Правительства области от 22 апреля 2016 года № 187-П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Положения о предоставлении субсидий из областного бюджета на государственную поддержку отдельных подотраслей животноводстваи признании утратившими силу отдельных положений постановления Правительства Саратовской области от 6 марта 2015 года № 111-П» (с учетом внесенных измененийот 17.02.2017 № 65-П, от 24.08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37-П), утверждено Положение о предоставлении субсидий из областного бюджета на государственную поддержку сельского хозяйствав 2017 году. Указанное Положение определяет категории и критерии отбора сельскохозяйственных товаропроизводителей, имеющих право на получение субсидийна государственную поддержку отдельных подотраслей животноводства, цели, условия предоставления и порядок возврата субсидий в случае нарушения условий, установленных при их предоставлении. 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марта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от 18 марта 2016 года № 121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Положения о предоставлении субсидий из областного бюджета на возмещение части процентной ставки по кредитам (займам), полученным на развитие сельского хозяйства и признании утратившими силу отдельных положений постановления Правительства Саратовской области от 6 марта 2015 года № 111-П» (с учетом внесенных измененийот 14.02.2017 № 54-П,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28.04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0-П, от 26.09.2017 № 489-П) регламентировано предоставление субсидий из областного бюджета на государственную поддержку сельского хозяйствав 2017 год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занное Положение определяет категории и критерии отбора сельскохозяйственных товаропроизводителей, имеющих право на получение субсидиина возмещение части процентной ставки по краткосрочным кредитам (займам) на развитие растениеводства и животноводства, на переработку продукции растениеводства и животноводства;на возмещение части процентной ставки по долгосрочным, среднесрочным и краткосрочным кредитам, взятым малыми формами хозяйствования, цели, условия предоставления и порядок возврата субсидий в случае нарушения условий, установленных при их предоставлении. 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11 апрел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i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</w:t>
            </w:r>
            <w:r>
              <w:rPr>
                <w:rFonts w:eastAsia="Calibri" w:cs="Times New Roman" w:ascii="Times New Roman" w:hAnsi="Times New Roman"/>
                <w:iCs/>
                <w:sz w:val="26"/>
                <w:szCs w:val="26"/>
                <w:lang w:eastAsia="en-US"/>
              </w:rPr>
              <w:t xml:space="preserve">от 11 апреля 2016 года№ 157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«Об утверждении Положения о предоставлении субсидий из областного бюджета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и признании утратившими силу отдельных положений постановления Правительства Саратовской области от 6 марта 2015 года № 111-П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 учетом внесенных изме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7.02.201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64-П, от 28.04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1-П, от 22.12.2017 № 670-П) регламентировано предоставление субсидий из областного бюджета на государственную поддержку сельского хозяйства в 2017 году. Указанное Положение определяет категории и критерии отбора сельскохозяйственных товаропроизводителей, имеющих право на получение субсидии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цели, условия предоставления и порядок возврата субсидий в случае нарушения условий, установленных при их предоставлении</w:t>
            </w:r>
          </w:p>
        </w:tc>
      </w:tr>
      <w:tr>
        <w:trPr/>
        <w:tc>
          <w:tcPr>
            <w:tcW w:w="15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694" w:leader="none"/>
              </w:tabs>
              <w:jc w:val="center"/>
              <w:outlineLvl w:val="2"/>
              <w:rPr/>
            </w:pPr>
            <w:hyperlink w:anchor="P4298">
              <w:bookmarkStart w:id="11" w:name="P8152"/>
              <w:bookmarkEnd w:id="11"/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4 «Стимулирование инвестиционной деятельности в агропромышленном комплексе на 2017 - 2020 годы»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26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Саратовской обла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едоставлении субсидий из областного бюджета на государственную поддержку сельского хозяйства на соответствующи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ельского хозяйства област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вартал 2017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1 марта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Постановлением Правительства области от 11 марта 2016 года № 99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«Об утверждении Положения о предоставлении субсидий из областного бюджета на государственную поддержку сельского хозяйства в области растениеводства и признании утратившим силу отдельных положений постановления Правительства Саратовской области от 6 марта 2015 года № 111-П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 учетом внесенных изменений от 17.02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9-П, от 22.09.2017 № 487-П)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егламентирован порядок предоставления субсидий из областного бюджета на государственную поддержку сельского хозяйства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ное Положение определяет категории и критерии отбора сельскохозяйственных товаропроизводителей и российских организаций, имеющих право на получение субсидии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, цели, условия предоставления и порядок возврата субсидий в случае нарушения условий, установленных при их предоставлен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ind w:lef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марта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Правительства области от 18 марта 2016 года № 121-П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Положения о предоставлении субсидий из областного бюджета на возмещение части процентной ставки по кредитам (займам), полученным на развитие сельского хозяйства и признании утратившими силу отдельных положений постановления Правительства Саратовской области от 6 марта 2015 года № 111-П» (с учетом внесенных измененийот 14.02.2017 № 54-П, от 28.04.2017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0-П, от 26.09.2017 № 489-П) регламентировано предоставление субсидий из областного бюджета на государственную поддержку сельского хозяйства в 2017 году. </w:t>
            </w:r>
          </w:p>
          <w:p>
            <w:pPr>
              <w:pStyle w:val="ConsPlusNormal"/>
              <w:tabs>
                <w:tab w:val="clear" w:pos="708"/>
                <w:tab w:val="left" w:pos="2694" w:leader="none"/>
              </w:tabs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ное Положение определяет категории и критерии отбора сельскохозяйственных товаропроизводителей, имеющих право на получение субсидиина возмещение части процентной ставки по инвестиционным кредитам, цели, условия предоставления и порядок возврата субсидий в случае нарушения условий, установленных при их предоставлени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2" w:name="_GoBack"/>
      <w:bookmarkStart w:id="13" w:name="P8161"/>
      <w:bookmarkStart w:id="14" w:name="_GoBack"/>
      <w:bookmarkStart w:id="15" w:name="P8161"/>
      <w:bookmarkEnd w:id="14"/>
      <w:bookmarkEnd w:id="15"/>
    </w:p>
    <w:sectPr>
      <w:type w:val="nextPage"/>
      <w:pgSz w:orient="landscape" w:w="16838" w:h="11906"/>
      <w:pgMar w:left="1418" w:right="567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8DF2733D8DE899A415C0B945E165F824AA90BD29BDF10095B71FDEA274D8ABQ0k7H" TargetMode="External"/><Relationship Id="rId3" Type="http://schemas.openxmlformats.org/officeDocument/2006/relationships/hyperlink" Target="consultantplus://offline/ref=3BDD3466D815ACD89427BD6AC5802BD6E579EABB3D9F1EF4394997138B5B623CF294EDB0E963CACE88D35626b1d9I" TargetMode="External"/><Relationship Id="rId4" Type="http://schemas.openxmlformats.org/officeDocument/2006/relationships/hyperlink" Target="consultantplus://offline/ref=D98DF2733D8DE899A415C0B945E165F824AA90BD29B7F60295B71FDEA274D8AB0704DA317A22D8FB9711BCQ8kD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6:00Z</dcterms:created>
  <dc:creator>User</dc:creator>
  <dc:description/>
  <cp:keywords/>
  <dc:language>en-US</dc:language>
  <cp:lastModifiedBy>admin_sec</cp:lastModifiedBy>
  <cp:lastPrinted>2018-02-14T17:56:00Z</cp:lastPrinted>
  <dcterms:modified xsi:type="dcterms:W3CDTF">2018-02-20T08:56:00Z</dcterms:modified>
  <cp:revision>2</cp:revision>
  <dc:subject/>
  <dc:title/>
</cp:coreProperties>
</file>