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вестиционных проектов государственной программы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 - 2020 г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17" w:type="dxa"/>
        <w:jc w:val="left"/>
        <w:tblInd w:w="-6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1134"/>
        <w:gridCol w:w="1587"/>
        <w:gridCol w:w="1361"/>
        <w:gridCol w:w="1077"/>
        <w:gridCol w:w="907"/>
        <w:gridCol w:w="1191"/>
        <w:gridCol w:w="1020"/>
        <w:gridCol w:w="1077"/>
        <w:gridCol w:w="1020"/>
        <w:gridCol w:w="1928"/>
        <w:gridCol w:w="1077"/>
      </w:tblGrid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Наименование инвестиционного проекта,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собственност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застройщика или заказчика (заказчика-застройщика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метная/рыночная стоимость объекта, (стоимость ПСД), тыс. рубл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 ввода в эксплуатацию/приобретения (срок разработки ПСД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ощность объекта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инансовое обеспечение, тыс. рубл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епень готовности объекта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 (прогнозно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ные бюджеты (прогнозн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небюджетные источники (прогнозно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енные внебюджетные фонды и иные безвозмездные поступления целевых средств (прогнозно)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w:anchor="Par2282">
              <w:r>
                <w:rPr>
                  <w:rStyle w:val="InternetLink"/>
                  <w:color w:val="0000FF"/>
                </w:rPr>
                <w:t>Подпрограмма 5</w:t>
              </w:r>
            </w:hyperlink>
            <w:r>
              <w:rPr/>
              <w:t xml:space="preserve"> "Устойчивое развитие сельских территорий Саратовской области на 2014 - 2020 годы"</w:t>
            </w:r>
          </w:p>
        </w:tc>
      </w:tr>
      <w:tr>
        <w:trPr/>
        <w:tc>
          <w:tcPr>
            <w:tcW w:w="15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Основное мероприятие 5.3 "Развитие сети фельдшерско-акушерских пунктов и (или) офисов врачей общей практики в сельской местности"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фельдшерско-акушерского пункта в с. Успенка Пугачевского район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енная собственность област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митет капитального строительства област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55,3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2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2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Основное мероприятие 5.7 "Комплексное обустройство объектами социальной и инженерной инфраструктуры населенных пунктов, расположенных в сельской местности, строительство и реконструкция автомобильных дорог"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венский муниципальный район, школа на 180 мест в с. Кочетное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482,28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- 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ученических мес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00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06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91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2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89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3 - 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нгельсский муниципальный район, строительство школы в с. Безымянное на 176 мест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908,96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- 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 ученических мес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88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57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31,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81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57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1,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гачевский муниципальный район, Рахмановское муниципальное образование, строительство универсальной спортивной игровой площадки в с. Новая Порубежк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31,9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тищевский муниципальный район, строительство спортивной площадки для игры в мини-футбол с искусственным покрытием размером 40/20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0,0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35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35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лаковский муниципальный район, Быково-Отрогское муниципальное образование, внутрипоселковый газопровод низкого давления в с. Новоуспенк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45,7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лаковский муниципальный район, Быково-Отрогское муниципальное образование, внутрипоселковый газопровод низкого давления в с. Кирово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74,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льский муниципальный район, расширение газоснабжения с. Широкий Буерак по улицам Вилкова и Калинин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9,0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ратовский муниципальный район, Расковское муниципальное образование, газоснабжение х. Атамановк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94,1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ратовский муниципальный район, Дубковское муниципальное образование, газоснабжение (межпоселковые и внутрипоселковыегазоразводящие сети) с. Расловка 1-я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9,5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1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лаковский муниципальный район, Быково-Отрогское муниципальное образование, строительство системы водоснабжения в с. Кормежк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438,3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- 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99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8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 - 2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лаковский муниципальный район, Натальинское муниципальное образование, водоснабжение с. Николевк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93,8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- 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6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любский муниципальный район, Натальиноярскоемуниципальное образование, реконструкция водопроводных сетей с. Натальин Яр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600,0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- 202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9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9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любский муниципальный район, Перелюбское муниципальное образование, реконструкция водопроводных сетей в с. Перелюб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04,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- 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8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8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2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любский муниципальный район, Нижнепокровское муниципальное образование, реконструкция водопроводной сети с. Нижняя Покровк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56,0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- 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9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любский муниципальный район, Тепловское муниципальное образование, реконструкция водопроводной сети в пос. Тепловский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21,331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- 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9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любский муниципальный район, Грачево-Кустовское муниципальное образование, реконструкция водопроводной сети в с. Грачев Куст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84,9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- 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1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гачевский муниципальный район, Давыдовское муниципальное образование, реконструкция системы водоснабжения с. Давыдовк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509,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- 2019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6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85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5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23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7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29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3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мойловский муниципальный район, Святославское муниципальное образование, водоснабжение с. Святославка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555,02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- 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7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1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5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7 - 20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нгельсский муниципальный район, Реконструкция системы водоснабжения пос. Новопушкинское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870,89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- 2020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87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6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2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7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7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гачевский муниципальный район, строительство автоподъезда к пос. Заречный от автодороги пансионат Пугачевский - пос. Садовый Пугачевского муниципального района Саратовской области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46,00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1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9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1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9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лининский муниципальный район, строительство а/п к с. Николаевка от а/д "а/п к с. Михайловка от а/д "Калининск - Таловка - Орловка", 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354,367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0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9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0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9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(П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56:00Z</dcterms:created>
  <dc:creator>user</dc:creator>
  <dc:description/>
  <cp:keywords/>
  <dc:language>en-US</dc:language>
  <cp:lastModifiedBy>admin_sec</cp:lastModifiedBy>
  <cp:lastPrinted>2018-02-19T19:05:00Z</cp:lastPrinted>
  <dcterms:modified xsi:type="dcterms:W3CDTF">2018-02-20T08:56:00Z</dcterms:modified>
  <cp:revision>2</cp:revision>
  <dc:subject/>
  <dc:title/>
</cp:coreProperties>
</file>