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государственной программы Сарат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398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ный год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составления отчета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 2018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отдела инвестиционной политики и целевых програм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яченко Людмила Анатоль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: 51 77 04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TretyachenkoL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arat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 основные результ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игнутые в 2017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6433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области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государствен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ветеринарии Правительства области, комитет капитального строительства области, органы местного самоуправления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научные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сельскохозяйственные товаропроизводители и предприятия пищевой и перерабатывающей промышленности области различных форм собственности (по согласованию), министерство транспорта и дорожного хозяйства области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объемов производства основных видов продукции АПК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производимой в регионе продукции АПК на основе инновационного развития приоритетных подотраслей сельского хозяйства,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финансовой устойчивости товаропроизводителей АП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социально-экономического развития сельских территорий и создание достойных условий жизни для сельского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воспроизводства окружающей среды, повышение эффективности использования природных ресурсов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оста производства на территории области основных видов сельскохозяйственной продукции и пищевых проду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очной и материально-технической инфраструктур в АПК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азвития малых форм хозяйствования; стимулирование инновационной деятельности и инновационного развития агропромышленного комплекса; научное и кадровое обеспечение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ходности предприятий АПК для обеспечения его устойчив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егулирования региональных рынков сельскохозяйственной продукции, сырья и продовольств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восстановления плодородия почв, стимулирование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лиорации сельскохозяйственных зем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126"/>
        <w:gridCol w:w="1701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ов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ктическое испол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совое исполнение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я задолжен несть 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474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717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12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60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58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58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521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10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9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303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303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>К кассовому исполнению относится финансирование сельхозтоваропроизводителей за счет средств федерального и областного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 Остаток средств на отчетную дату по комитету капитального стро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Из указанного выше объема финансового обеспечения государственной программы на развитие АПК области в 2017 году направлено более 2,9 млрд. рублей бюджетных средств (в 2016 году –  более 2,8 млрд. рублей). </w:t>
      </w:r>
    </w:p>
    <w:p>
      <w:pPr>
        <w:pStyle w:val="Style20"/>
        <w:numPr>
          <w:ilvl w:val="0"/>
          <w:numId w:val="4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7 году объем валовой продукции сельского хозяйства во всех категориях хозяйств по расчетам составил 173,8 млрд. рублей или 103,9% к 2016 году в сопоставимой оцен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АПК области за 2017 год </w:t>
      </w:r>
      <w:r>
        <w:rPr>
          <w:rFonts w:cs="Times New Roman" w:ascii="Times New Roman" w:hAnsi="Times New Roman"/>
          <w:sz w:val="28"/>
          <w:szCs w:val="28"/>
        </w:rPr>
        <w:t>по полному кругу хозяйст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нвестировано, </w:t>
      </w:r>
      <w:r>
        <w:rPr>
          <w:rFonts w:cs="Times New Roman" w:ascii="Times New Roman" w:hAnsi="Times New Roman"/>
          <w:sz w:val="28"/>
          <w:szCs w:val="28"/>
        </w:rPr>
        <w:t xml:space="preserve">по расчета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0,6 </w:t>
      </w:r>
      <w:r>
        <w:rPr>
          <w:rFonts w:cs="Times New Roman" w:ascii="Times New Roman" w:hAnsi="Times New Roman"/>
          <w:sz w:val="28"/>
          <w:szCs w:val="28"/>
        </w:rPr>
        <w:t>млрд. рублей (в 2016 году – 10,1 млрд. рублей). Индекс физического объема инвестиций в основной капитал сельского хозяйства составил 101,7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а счет снижения доходности растениеводства из-за большого урожая и как следствие падения цен на продукцию ожидается снижение уровня рентабельности отрасли до 20,5%   (в 2016 году - 28,6%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ыполнение организационных, технологических и защитн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зволило сельскохозяйственным организациям всех форм  собственности произвести 6,09 млн тонн зерна в первоначально оприходованном весе (в 2016 году - 4,4 млн. тонн). Урожайность зерновых в среднем по области составила 27,3 ц/га (в 2016 году - 21,2 ц/га). По намолоту зерна область стала лидером в Приволжском федеральном округе и вышла на 4 место по России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аловой сбор маслосемян подсолнечника составил около 1,06 млн. тонн (по указанному направлению область занимает первое место в ПФО). Накопано 422,6 тыс. тонн сахарной свеклы (126% к уровню 2016 года). Валовой сбор картофеля в хозяйствах всех категорий составил 381,2 тыс. тонн (в 2016 году- 383,5 тыс. тонн), средняя урожайность -  159,4 ц/га. Овощей открытого грунта при средней урожайности 212,2 ц/га собрано 384,5 тыс. тонн (в 2016 году - 384,6 тыс. тонн); бахчевых культур - 76,7 тыс. тонн (в 2016 году - 93,8 тыс. тонн). </w:t>
      </w:r>
    </w:p>
    <w:p>
      <w:pPr>
        <w:pStyle w:val="Style20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Тепличными предприятиями произведено 35,7 тыс. тонн овощной продукции (110% к уровню 2016 года). </w:t>
      </w:r>
      <w:r>
        <w:rPr>
          <w:color w:val="333333"/>
          <w:sz w:val="28"/>
          <w:szCs w:val="28"/>
        </w:rPr>
        <w:t xml:space="preserve">Наибольшие объемы производства овощей в теплицах сельхозорганизаций Саратовского, Балаковского и Татищевского районов. Общая площадь теплиц составляет 113 га, из них зимние 90,8 га, пленочные 22 га. Перспективным направлением развития овощеводства закрытого грунта является строительство теплиц, оборудованных системой досвечивания. 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еализовано два инвестпроекта в тепличном овощеводстве (ОАО «Волга» Балаковского района, АО «Совхоз Весна» Саратовского района) на общей площади</w:t>
      </w:r>
      <w:r>
        <w:rPr>
          <w:sz w:val="28"/>
          <w:szCs w:val="28"/>
        </w:rPr>
        <w:t xml:space="preserve"> 4,4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проведена закладка многолетних плодово-ягодных насаждений и виноградников на площади 565,2 га,  в том числе: сады интенсивного типа - 409,8 га, плодовые и ягодные питомники - 12 га, виноградники - 5,2 га. Собрано плодово-ягодной продукции в хозяйствах всех категорий 78,8 тыс. тонн.</w:t>
        <w:tab/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ажным направлением для области является животноводство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 1 января 2018 года в хозяйствах всех категорий, по предварительным  расчетам, поголовье крупного рогатого скота составило 418,5 тыс. голов (102,6% к уровню предыдущего года), в том числе коров – 188,8 (102,2%), свиней – 280,6 (94,9%), овец и коз – 556,5 (101,2%), птицы – 6384,8 тыс. голов (100,5%). В сельскохозяйственных организациях поголовье крупного рогатого скота составило 80,5 тыс. голов (101,7% к уровню предыдущего года), в том числе коров – 32,0 тыс. голов (98,8%), свиней – 150,9 тыс. голов (105,8%), овец и коз – 53,2 тыс. голов (101,9%), птицы – 3696,4 тыс. голов (102,3%)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целом по области хозяйствами всех категорий за 2017 год произведено: 180,5 тыс. т мяса (98,6% к уровню предыдущего года), 707,7 тыс. т молока (100,0%), 961,0 млн шт. яиц (97,8%). Сельскохозяйственными организациями области за этот период произведено 62,2 тыс. т мяса (112,2%), 115,1 тыс. т молока (103,6%), 501,9 млн шт. яиц (95,3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в крестьянских фермерских хозяйствах по производству скота и птицы на убой в живом весе составили 101,3%, по производству яиц  - 110,2%, по численности крупного рогатого скота – 107,9%, в том числе коров 108,3%.В хозяйствах населения численность крупного рогатого скота увеличена на 1,4%, в том числе коров на 1,5%, овец и коз на 2,0%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сравнению с 2016 годом производство скота и птицы на убой в живом весе увеличилось в сельскохозяйственных организациях 16 районов: Романовского, Озинского, Калининского, Красноармейского, Марксовского, Воскресенского, Новобурасского. Снизились объемы производства мяса  в сельскохозяйственных организациях 19 районов. Производство молока увеличили сельскохозяйственные организации Саратовского, Краснопартизанского, Энгельсского, Краснокутского, Ртищевского, Марксовского, Калининского, Балаковского и других районов области. На долю хозяйств населения и фермеров приходится 65,6% производства мяса, 83,7% молока и 47,8% я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 животноводства особый вклад вносят участники мероприятий «Поддержка начинающих фермеров» и «Развитие семейных животноводческих ферм». В 2017 году в состав участников указанных мероприятий включено 25 начинающих фермеров из 15 муниципальных районов области (Новоузенского, Лысогорского, Балаковского, Алгайского и других) и 5 семейных ферм Ал-Гайского, Вольского,  Красноармейского, Краснокутского, Энгельсского районов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грантов направляются на приобретение, строительство, модернизацию и реконструкцию животноводческих помещений, покупку сельскохозяйственных животных, приобретение сельхозтехники, комплектацию животноводческих ферм оборудованием для производства и переработки сельхозпродукции. В 2017 году максимальная сумма гранта на создание и развитие крестьянского (фермерского) хозяйства составила 3,0 млн. рублей, на развитие семейной животноводческой фермы – 10,0 млн. рублей. Размер гранта определяется в каждом отдельном случае комиссией по определению участников мероприятий по поддержке начинающих фермеров и развитию семейных животноводческих ферм и исключительно на основе конкурсного отбора.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крестьянских (фермерских) хозяйств являются молочное и мясное скотоводство. Начинающими  фермерами в 2017 году приобретено 484 головы крупного рогатого скота молочного и мясного направления, 210 голов овец, 62 единицы сельскохозяйственной техники и оборудования, создано 65 дополнительных рабочих мест, построено и реконструировано 3 производственных помещения. Участниками мероприятий по развитию семейных животноводческих ферм приобретено 2 единицы сельскохозяйственной техники и 5 единиц оборудования, 435 голов крупного рогатого скота молочного и мясного направления продуктивности, создано дополнительно 22 рабочих места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рантовой поддержки сельскохозяйственных потребительских кооперативов для развития материально-технической базы получили поддержку 7 заявителей. Участниками мероприятий создано 12 постоянных рабочих мест. Государственная поддержка направлена на строительство  и модернизацию убойных пунктов общей мощностью 5 тонн мяса в смену, создание 4 молокоприемных пунктов (объемом 3 тонны молока каждый), создание цеха по переработке молока мощностью 1 тонна в смену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в АПК области завершена реализация 17 значимых инвестиционных проектов: «Увеличение валового производства яйца до               37 млн. штук в год за счет строительства и реконструкции птицеводческого предприятия ООО «Возрождение-1» Татищевского район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Модернизация тепличного комплекса на площади 1,1 га» ОАО «Волга» Балаковского района, «Строительство тепличного комплекса площадью 3,34 га»                     АО «Совхоз – Весна» Саратовского района, </w:t>
      </w:r>
      <w:r>
        <w:rPr>
          <w:rFonts w:cs="Times New Roman" w:ascii="Times New Roman" w:hAnsi="Times New Roman"/>
          <w:sz w:val="28"/>
          <w:szCs w:val="28"/>
        </w:rPr>
        <w:t>ООО «Агрия» Энгельсского района введено в эксплуатацию новое овощехранилище емкостью 1,5 тыс. тонн; ИП глава КФХ Даниленко Д.С. Марксовского района проведена модернизация овощехранилища мощностью 5 тыс. тонн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роен и начал работу ООО «Саратовский завод сушеных овощей» Краснокутского района, осуществляющий переработку и консервирование овощей методом сушки с общей массой загрузки сырья 1 т/час и объемом готовой продукции 106 тонн/месяц;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проведен второй этап реконструкции производства                          ООО «Балашовский сахарный комбинат» с увеличением мощности по переработке сахарной свеклы до 3,2 тыс. тонн в сутки. </w:t>
      </w:r>
      <w:r>
        <w:rPr>
          <w:rFonts w:cs="Times New Roman" w:ascii="Times New Roman" w:hAnsi="Times New Roman"/>
          <w:sz w:val="28"/>
          <w:szCs w:val="28"/>
        </w:rPr>
        <w:t xml:space="preserve">ООО «Студеный» Петровского района установлено и освоено технологическое оборудование по производству сыра, ООО «Архангельское» Базарно-Карабулакского района введено в эксплуатацию оборудование по производству комбикормов для всех видов сельскохозяйственных животных и птицы мощностью до                1 тыс. тонн продукции в месяц. Введены в эксплуатацию 7 убойных пунктов общей мощностью 2,25 тыс. тонн мяса в год (в Калининском, Пугачевском, Балаковском, Балашовском, Базарно-Карабулакском, Ивантеевском, Татищевском муниципальных районах). Завершены работы по строительству логистического комплекса по хранению мороженого и замороженных продуктов ООО «Молочный комбинат «Энгельсский» Энгельсского района, объект введен в эксплуатацию. 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активность инвесторов, планирующих начало реализации новых инвестиционных проектов, существенно замедлилась. Основные причины – снижение доступности льготных кредитных ресурсов, удорожание материалов и оборудования, общая экономическая неуверенность инвесторов, трудности с реализацией зерна, снижение закупочных цен на зерно, недобор урожая подсолнечника и т.д. Значительно выросла закредитованность субъектов хозяйственной деятельности АПК област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продолжено формирование инженерно-технической и социальной инфраструктуры села в рамках реализации мероприятий подпрограммы «Устойчив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ельских территорий». Введены в эксплуатацию две школы на 356 </w:t>
      </w:r>
      <w:r>
        <w:rPr>
          <w:rFonts w:cs="Times New Roman" w:ascii="Times New Roman" w:hAnsi="Times New Roman"/>
          <w:sz w:val="28"/>
          <w:szCs w:val="28"/>
        </w:rPr>
        <w:t>ученическ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 в с. Кочетное Ровенского района и в с. Безымянное Энгельс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ведено в действие два спортивных сооружения  в Татищевском и Пугачевском районах области общей площадью 1448 кв м, </w:t>
      </w:r>
      <w:r>
        <w:rPr>
          <w:rFonts w:cs="Times New Roman" w:ascii="Times New Roman" w:hAnsi="Times New Roman"/>
          <w:bCs/>
          <w:sz w:val="28"/>
          <w:szCs w:val="28"/>
        </w:rPr>
        <w:t>завершено строительство ФАПа в с.Успенка Пугач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построено </w:t>
      </w:r>
      <w:r>
        <w:rPr>
          <w:rFonts w:cs="Times New Roman" w:ascii="Times New Roman" w:hAnsi="Times New Roman"/>
          <w:color w:val="000000"/>
          <w:sz w:val="28"/>
          <w:szCs w:val="28"/>
        </w:rPr>
        <w:t>15,5  км локальных водопроводов,</w:t>
      </w:r>
      <w:r>
        <w:rPr>
          <w:rFonts w:cs="Times New Roman" w:ascii="Times New Roman" w:hAnsi="Times New Roman"/>
          <w:sz w:val="28"/>
          <w:szCs w:val="28"/>
        </w:rPr>
        <w:t xml:space="preserve"> 10,5 км распределительных газовых с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а автомобильных подъезда общей протяженностью </w:t>
      </w:r>
      <w:r>
        <w:rPr>
          <w:rFonts w:cs="Times New Roman" w:ascii="Times New Roman" w:hAnsi="Times New Roman"/>
          <w:sz w:val="28"/>
          <w:szCs w:val="28"/>
        </w:rPr>
        <w:t>1,35 км, ведущих к общественно значимым объектам в Калининском и Пугачевском райо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мероприятия по грантовой поддержке местных инициатив граждан, проживающих в сельской местности, предоставлен 1 грант </w:t>
      </w:r>
      <w:r>
        <w:rPr>
          <w:rFonts w:cs="Times New Roman" w:ascii="Times New Roman" w:hAnsi="Times New Roman"/>
          <w:color w:val="000000"/>
          <w:sz w:val="28"/>
          <w:szCs w:val="28"/>
        </w:rPr>
        <w:t>Татищевскому муниципальному району на обустройство площадки для пляжного футбола (стадион «Олимп», р.п. Татищево).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2017 году 35 сельхозтоваропроизводителями области реализованы 42 проекта в 16 муниципальных районах области (Марксовском, Энгельсском, Советском, Ершовском, Балаковском, Краснокутском и других) по строительству, реконструкции и техническому перевооружению мелиоративных систем на общей площади 14,34 тыс. га в том числе: новое строительство -  11,82 тыс га, реконструкция -  0,49 тыс га, техническое перевооружение  - 2,03 тыс.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На инвестиции, вложенные сельскохозяйственными товаропроизводителями, приобретено 162 дождевальные машины, в том числе: 23 дождевальных машин «Zimmatic», 3 дождевальные машины «T-L» кругового типа, 125 дождевальных машин «Valley», 4 дождевальных машин «ОСКТ», 4 Centr Pilot E2065-G, 1 дождевальная машина «ОРСИС»,                         1 дождевальная машина «Livada», 1 дождевальная машина барабанного типа NETTO C200 100/400, 22 системы капельного и сплинклерного орошения, уложено 737,5 км стального и полиэтиленового трубопровода, приобретено 20 насосных станций и 1 генераторная установка и 3 трансформаторных подста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Динамично развивается отрасль пищевой и перерабатывающей промышленности.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Производство пищевых продуктов за 2017 год по статистическим данным составило 80,1 млрд рублей, производство напитков – 1,2 млрд рублей. Индекс производства пищевых продуктов составил 110</w:t>
      </w:r>
      <w:r>
        <w:rPr>
          <w:rFonts w:cs="Times New Roman" w:ascii="Times New Roman" w:hAnsi="Times New Roman"/>
          <w:color w:val="333333"/>
          <w:sz w:val="28"/>
          <w:szCs w:val="28"/>
        </w:rPr>
        <w:t>,7%, производства напитков – 117%.</w:t>
      </w:r>
    </w:p>
    <w:p>
      <w:pPr>
        <w:pStyle w:val="321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lang w:eastAsia="ru-RU" w:bidi="ar-SA"/>
        </w:rPr>
        <w:t xml:space="preserve">Производство пищевой продукции увеличено к уровню 2016 года по следующим направлениям: мяса и субпродуктов пищевых домашней птицы на 3,1%, мясных полуфабрикатов на 14,4%, крупы на 12,9%, сахар на 18%, макаронных изделий на 10,5%, масла растительного на 21,3%, плодоовощных соков на 11,9%, муки на 12,4%, маргариновой продукции на 3,8%, пива на 17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Helvetica" w:ascii="Helvetica" w:hAnsi="Helvetica"/>
          <w:color w:val="333333"/>
          <w:sz w:val="36"/>
          <w:szCs w:val="36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целях обеспечения ритмичного вывоза зерна железнодорожным транспортом, в том числе на экспорт, была организована работа элеваторов и хлебоприемных предприятий области в выходные и праздничные дни в соответствии с планируемыми заявками на перевозку зерна грузоотправителя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На элеваторы и хлебоприемные предприятия области поступило на хранение 1,2 млн. тонн зерна урожая 2017 года и 619 тыс. тонн маслосемян подсолнечника. Сельскохозяйственными предприятиями отгружено 1726,9  тыс. тонн зерна (117,2% к 2016 году). Из них на экспорт отправлено 992 тыс. тонн зерна, что в 2,3 раза больше уровня прошлого года  (441  тыс. тонн). Значительно увеличить экспортные поставки позволил рекордный урожай зерновых культур, выращенный в 2017 году. Саратовское зерно закупают такие страны, как Азербайджан, Иран, Турция.</w:t>
      </w:r>
    </w:p>
    <w:p>
      <w:pPr>
        <w:pStyle w:val="31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 октябре 2017 года в г. Москва состоялась  19–я Российская агропромышленная выставка «Золотая осень-2017».  В состав делегации региона были включены 100 представителей из 20 районов области: руководители и специалисты сельхозпредприятий, а также представители аграрной науки и инновационных компаний. Было завоевано 125 медалей              (из них 87 - золотых - рекорд Саратовской области за все годы участия в «Золотой осени») и 85 дипломов. Участники делегации приняли активное участие в конкурсах и деловых мероприятиях выставки. Состоялось подписание нескольких соглашений о сотрудничестве, в том числе между Минсельхозом Саратовской области и Ассоциацией региональных сельхозтоваропроизводителей по популяризации и реализации саратовской продукции на продовольственном рынке г. Москвы и Московской области и др. Состоялся ряд деловых встреч, в т.ч. с представителями китайской компании по вопросу поставок сельхозпродукции в КНР. </w:t>
      </w:r>
    </w:p>
    <w:p>
      <w:pPr>
        <w:pStyle w:val="31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2017 году в регионе проведено более 6300 сельскохозяйственных ярмарок, из них: более 180  -  в Саратове, реализовано продукции на сумму  около 1,0  млрд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одолжается расширение проекта «Выбирай Саратовское!», в рамках которого в магазинах одноименного зонтичного бренда можно приобрести продукцию местных пищевых и перерабатывающих предприятий</w:t>
      </w:r>
      <w:r>
        <w:rPr>
          <w:rFonts w:cs="Times New Roman" w:ascii="Times New Roman" w:hAnsi="Times New Roman"/>
          <w:sz w:val="28"/>
          <w:szCs w:val="28"/>
        </w:rPr>
        <w:t>, фермерских хозяйств, а также продукцию номинированную «Саратовской маркой качества».</w:t>
      </w:r>
    </w:p>
    <w:p>
      <w:pPr>
        <w:pStyle w:val="3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государственной программы, направленных на поддержку и развитие агропромышленного комплекса области, полноты использования бюджетных средств, выполнены и перевыполнены плановые значения ряда целевых показателей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2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0" w:after="13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tyachenkoLA@saratov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6:00Z</dcterms:created>
  <dc:creator>User</dc:creator>
  <dc:description/>
  <cp:keywords/>
  <dc:language>en-US</dc:language>
  <cp:lastModifiedBy>admin_sec</cp:lastModifiedBy>
  <cp:lastPrinted>2018-02-15T17:05:00Z</cp:lastPrinted>
  <dcterms:modified xsi:type="dcterms:W3CDTF">2018-02-20T08:56:00Z</dcterms:modified>
  <cp:revision>2</cp:revision>
  <dc:subject/>
  <dc:title/>
</cp:coreProperties>
</file>